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260013145"/>
            <w:bookmarkStart w:id="1" w:name="__Fieldmark__1_2260013145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260013145"/>
            <w:bookmarkStart w:id="3" w:name="__Fieldmark__2_226001314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